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9 год и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ГО РАЙОНА «КИЗИЛЮРТОВСКИЙ РАЙОН» НА 2019 ГОД И ПЛАНОВ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района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2019 году и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9 год и плановый период 2020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18-11-14T10:41:00Z</dcterms:modified>
  <cp:revision>18</cp:revision>
  <dc:subject/>
  <dc:title>Приложение N 12</dc:title>
</cp:coreProperties>
</file>