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901700" cy="93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36"/>
          <w:szCs w:val="36"/>
        </w:rPr>
        <w:t>СОБРАНИЕ ДЕПУТАТОВ МУНИЦИПАЛЬНОГО РАЙОНА «КИЗИЛЮРТОВСКИЙ РАЙОН»</w:t>
      </w:r>
    </w:p>
    <w:p>
      <w:pPr>
        <w:pStyle w:val="Normal"/>
        <w:ind w:left="-180" w:right="-414" w:hanging="0"/>
        <w:jc w:val="center"/>
        <w:rPr>
          <w:sz w:val="22"/>
          <w:szCs w:val="22"/>
        </w:rPr>
      </w:pPr>
      <w:r>
        <w:rPr>
          <w:i/>
          <w:sz w:val="20"/>
          <w:szCs w:val="20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25 декабря  2018 г.                                                                 №  5.1 - 06 РС</w:t>
      </w:r>
    </w:p>
    <w:p>
      <w:pPr>
        <w:pStyle w:val="Normal"/>
        <w:tabs>
          <w:tab w:val="clear" w:pos="708"/>
          <w:tab w:val="left" w:pos="0" w:leader="none"/>
          <w:tab w:val="left" w:pos="8020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Собрания депутатов муниципального района «Кизилюртовский район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бюджете МР «Кизилюртовский район» на 2019 год и плановый период  2020 и 2021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МР  «Кизилюртовский район» на 2019 год и плановый период 2020 и 2021 годов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Р «Кизилюртовский район» на 2019 год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прогнозируемый общий объем доходов бюджета МР «Кизилюртовский район» в сумме 834895,5  тыс.рублей, в том числе общий объем межбюджетных трансфертов, получаемый из республиканского бюджета Республики Дагестан в сумме 727490,5 тыс.рублей согласно приложению №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районного бюджета МР. «Кизилюртовский район» в сумме 834895,5 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 верхний предел муниципального долга МР «Кизилюртовский район» на 1 января 2020 года в сумме 0,0 тыс.рублей, в том числе муниципальные гарантии 0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 предельные объемы расходов на обслуживание муниципального долга в сумме 0,0 тыс.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 дефицит бюджета МР «Кизилюртовский район» на 2019 год в сумме 0,0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источники финансирования дефицита бюджета МР. «Кизилюртовский район»  на 2019 год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МР «Кизилюртовский район» на 2020 год и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прогнозируемый общий объем доходов бюджета МР «Кизилюртовский район» на 2020 год в сумме 726442,82 тыс.рублей, в том числе общий объем межбюджетных трансфертов , получаемый из республиканского бюджета Республики Дагестан в сумме  618642,82 тыс.рублей, и на 2021 год в сумме  726145,72 тыс.рублей, в том числе общий объем межбюджетных трансфертов , получаемый из республиканского бюджета Республики Дагестан в сумме  618045,72 тыс.рублей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районного бюджета МР. «Кизилюртовский район» на 2020 год в сумме 726442,82  тыс.рублей,  и на 2021 год в сумме 726145,72 тыс.рублей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 верхние пределы муниципального долга МР «Кизилюртовский район» на 1 января 2021 года и на 1 января 2022 года в суммах соответственно 0,0 и 0,0  тыс.рублей, в том числе муниципальные гарантии в суммах соответственно 0,0 и 0,0  тыс.рублей ежегод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 предельные объемы расходов на обслуживание муниципального долга МР «Кизилюртовский район»  в 2020 году 0,0 тыс.рублей и в 2021 году в сумме 0,0 тыс.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источники финансирования дефицита бюджета МР. «Кизилюртовский район»  на 2020 и 2021 годы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Главные администраторы доходов и источников финансирования дефицита бюджета МР «Кизилюртовский район» на 2019 год и плановый период 2020 и 2021 год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 xml:space="preserve">1. Закрепить источники доходов районного бюджета за главными администраторами доходов бюджета МР «Кизилюртовский район» – органами местного самоуправления МР «Кизилюртовский район» согласно приложению №5 к настоящему Решению, органами государственной власти Республики Дагестан согласно </w:t>
      </w:r>
      <w:hyperlink w:anchor="Par430">
        <w:r>
          <w:rPr>
            <w:rStyle w:val="InternetLink"/>
            <w:sz w:val="28"/>
            <w:szCs w:val="28"/>
          </w:rPr>
          <w:t>приложению №6</w:t>
        </w:r>
      </w:hyperlink>
      <w:r>
        <w:rPr>
          <w:sz w:val="28"/>
          <w:szCs w:val="28"/>
        </w:rPr>
        <w:t xml:space="preserve"> к настоящему к настоящему Решению и органами государственной власти Российской Федерации согласно </w:t>
      </w:r>
      <w:hyperlink w:anchor="Par1714">
        <w:r>
          <w:rPr>
            <w:rStyle w:val="InternetLink"/>
            <w:sz w:val="28"/>
            <w:szCs w:val="28"/>
          </w:rPr>
          <w:t>приложению №7</w:t>
        </w:r>
      </w:hyperlink>
      <w:r>
        <w:rPr>
          <w:sz w:val="28"/>
          <w:szCs w:val="28"/>
        </w:rPr>
        <w:t xml:space="preserve"> к настоящему к настоящему Решению, осуществляющими в соответствии с федеральным законодательством и законодательством Республики Дагестан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ей и штрафов по ним.</w:t>
      </w:r>
    </w:p>
    <w:p>
      <w:pPr>
        <w:pStyle w:val="Normal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репить источники финансирования дефицита бюджета МР «Кизилюртовский район» за главными администраторами источников финансирования дефицита районного бюджета согласно приложению №8 к 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Бюджетные ассигнования бюджета МР «Кизилюртовский район» на 2019 год и плановый период 2020 и 2021 годов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19 год в сумме 7687,16 тыс.рублей, на 2020 год в сумме 7678,38  тыс.рублей и на 2021 год в сумме 7678,38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 Утвердить 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МР «Кизилюртовский район»: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>1) на 2019 год согласно приложению №9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 плановый период 2020 и 2021 годов согласно приложению №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МР «Кизилюртовский рай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19 год согласно приложению №1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плановый период 2020 и 2021 годов  согласно приложению №1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реализацию муниципальных программ МР «Кизилюртовский район», финансируемых из район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 на 2019 год  согласно приложению №1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 плановый период 2020 и 2021 годов согласно приложению №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Приоритетными расходами  бюджета МР «Кизилюртовский район» являются расходы, направленные на: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лату труда и начисления на выплаты по оплате труда;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циальное обеспечение населения;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лату коммунальных услуг и услуг связи;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4) приобретение продуктов питания и услуг по организации питания для муниципальных учреждений в сфере образования;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5) субсидии муниципальным бюджетным учреждениям на выполнение муниципального задания;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6) уплату налогов и сборов.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20" w:after="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учреждений МР «Кизилюртовский район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20" w:after="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МР «Кизилюртовский район» не вправе принимать решения, приводящие к увеличению в 2019 году численности работников органов местного самоуправления и работников муниципальных учреждений, за исключением случаев, предусмотренных федеральным и республиканским  законодательств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татья 5</w:t>
      </w:r>
      <w:r>
        <w:rPr>
          <w:b/>
          <w:sz w:val="28"/>
          <w:szCs w:val="28"/>
        </w:rPr>
        <w:t>.  Межбюджетные трансферты   местным бюджетам МР «Кизилюртовский район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1. Утвердить распределение межбюджетных трансфертов  местным бюджетам: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1)  на 2019 год согласно приложению №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 на плановый период 2020 и 2021 годов согласно приложению №16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Неиспользованные в 2019 году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республиканского бюджета Республики Дагестан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Установить критерии выравнивания расчетной бюджетной обеспеченности:</w:t>
      </w:r>
    </w:p>
    <w:p>
      <w:pPr>
        <w:pStyle w:val="Normal"/>
        <w:ind w:firstLine="709"/>
        <w:rPr/>
      </w:pPr>
      <w:r>
        <w:rPr>
          <w:sz w:val="28"/>
          <w:szCs w:val="28"/>
        </w:rPr>
        <w:t>1)  на 2019 год – 0,882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 на 2020 год – 0,840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 на 2021 год – 0,8406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Рекомендовать органам местного самоуправления поселений не принимать в 2019 году решения, приводящие к увеличению численности муниципальных служащих и работников муниципальных бюджетных учреждений и организаций, финансируемых из местных бюдже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6.  </w:t>
      </w:r>
      <w:r>
        <w:rPr>
          <w:b/>
          <w:sz w:val="28"/>
          <w:szCs w:val="28"/>
        </w:rPr>
        <w:t>Особенности использования средств, получаемых муниципальными учреждениям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лученные муниципальными бюджетными учреждениями от приносящей доход деятельности, учитываются на лицевых счетах, открытых ими в территориальных органах Федерального Казначейства, и направляются на осуществление их устав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в валюте Российской Федерации, полученные муниципальными казенными учреждениями от оказания платных услуг и  приносящей доход деятельности, зачисляются в районный бюдж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7.  </w:t>
      </w:r>
      <w:r>
        <w:rPr>
          <w:b/>
          <w:sz w:val="28"/>
          <w:szCs w:val="28"/>
        </w:rPr>
        <w:t>Особенности исполнения бюджета МР «Кизилюртовский район» в 2019 году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становления и распоряжения главы МР «Кизилюртовский район», после вступления в силу настоящего Решения и влекущие дополнительные расходы, не предусмотренные в настоящем Решении, должны содержать норму, предусматривающую источник их финансирования в текущем году. В случае если источники финансирования дополнительных расходов во вновь принимаемых нормативных правовых актах не определены, финансирование этих расходов осуществлять в следующем за текущим финансовым год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2.   Нормативные  правовые акты, влекущие дополнительные расходы за счет средств  бюджета МР «Кизилюртовский район»  на 2019 год,  а также  сокращающие его доходную базу реализуются  и применяются только  при наличии соответствующих источников дополнительных поступлений в бюджет МР  «Кизилюртовский район», и (или) при сокращении расходов по конкретным статьям расходов  бюджета МР  «Кизилюртовский район» на 2019 год,  после внесения  соответствующих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случае если законодательные акты, устанавливающие бюджетные обязательства, реализация которых обеспечивается из средств бюджета МР. «Кизилюртовский район», противоречат настоящему Решению, применяется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бюджетные ассигнования, предусмотренные по подразделу «Дорожное хозяйство» финансируются  в соответствии распоряжений главы администрации МР «Кизилюрт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бюджетные ассигнования, предусмотренные по подразделам  и целевым статьям расходов  «Целевые программы муниципальных образований» финансируются в соответствии распоряжений главы Администрации МР «Кизилюртовский район» и заключенных контра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становить в соответствии с пунктом 3 статьи 217  Бюджетного Кодекса Российской Федерации следующие  основания для внесения в 2019 году изменений в показатели сводной бюджетной росписи бюджета МР «Кизилюртовский район», связанные с особенностями исполнения бюджета МР  «Кизилюртовский район» и (или) перераспределения бюджетных ассигнований между главными распорядителями средств бюджета МР «Кизилюртовский рай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направление средств резервных фондов в соответствии распоряжений главы администрации МР «Кизилюртовский райо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 оплата судебных издержек, связанных с представлением интересов МР «Кизилюртовский район», исполнение судебных решений о взыскании средств с бюджета МР «Кизилюртовс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законом (решением)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 предписания Счетной палаты Республики Дагестан, Министерства финансов Республики Дагестан  и федеральных органов контроля на сумму, израсходованную получателями бюджетных средств незаконно или не по целевому назнач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 другие основания, предусмотренные в соответствии с действующим законодательств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тья 8.  </w:t>
      </w:r>
      <w:r>
        <w:rPr>
          <w:b/>
          <w:sz w:val="28"/>
          <w:szCs w:val="28"/>
        </w:rPr>
        <w:t>Муниципальный внутренний долг МР «Кизилюртовский район»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рамму  муниципальных гарантий  МР «Кизилюртовский район» на 2019 год и плановый период 2020 и 2021 годов согласно  приложению №1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рограмму муниципальных внутренних заимствований МР «Кизилюртовский район»  на 2019 год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плановый период 2020 и 2021 годов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огласно  приложению № 18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тья 9.  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 1 января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Председатель                                                                         А.М. Абдужанов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276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37:00Z</dcterms:created>
  <dc:creator>AC</dc:creator>
  <dc:description/>
  <cp:keywords/>
  <dc:language>en-US</dc:language>
  <cp:lastModifiedBy>admin</cp:lastModifiedBy>
  <cp:lastPrinted>2018-12-24T13:59:00Z</cp:lastPrinted>
  <dcterms:modified xsi:type="dcterms:W3CDTF">2018-12-29T06:05:00Z</dcterms:modified>
  <cp:revision>8</cp:revision>
  <dc:subject/>
  <dc:title> </dc:title>
</cp:coreProperties>
</file>