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Приложение № 18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 xml:space="preserve">к Решению Собрания депутатов МР «Кизилюртовский район»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>
          <w:sz w:val="22"/>
          <w:szCs w:val="22"/>
        </w:rPr>
        <w:t>«О бюджете МР «Кизилюртовский район» на 2020 год и плановый период 2021 и 2022 годов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ПРОГРАМ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Муниципальных внутренних заимствований  МР «Кизилюртовский район» на 2020 год и плановый период 2021 и 2022 год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560"/>
        <w:gridCol w:w="1417"/>
        <w:gridCol w:w="1382"/>
      </w:tblGrid>
      <w:tr>
        <w:trPr>
          <w:trHeight w:val="54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Муниципальные  внутренние заимств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том числе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влечение креди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основного долга по кредит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редиты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местными бюджетами кредитов от кредитных организаций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гашение 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0:55:00Z</dcterms:created>
  <dc:creator>Customer</dc:creator>
  <dc:description/>
  <cp:keywords/>
  <dc:language>en-US</dc:language>
  <cp:lastModifiedBy>admin</cp:lastModifiedBy>
  <cp:lastPrinted>2013-05-31T17:50:00Z</cp:lastPrinted>
  <dcterms:modified xsi:type="dcterms:W3CDTF">2019-12-22T11:08:00Z</dcterms:modified>
  <cp:revision>4</cp:revision>
  <dc:subject/>
  <dc:title>Приложение N 12</dc:title>
</cp:coreProperties>
</file>