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25 декабрь 2018 г.                                                                         № 5.2 - 06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етодики расчета и предоставления дотаций поселениям, входящих в состав МР «Кизилюртовский район» за счет средств республиканского бюджета Республики Даге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Закона Республики Дагестан от 8 декабря 20015 года №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>
          <w:sz w:val="28"/>
        </w:rPr>
        <w:t>64 «О наделении органов местного самоуправления муниципальных районов республики Дагестан государственными полномочиями республики Дагестан по расчету и предоставлению дотаций поселениям за счет средств республиканского бюджета республики Дагестан»: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атья 1. Утвердить методику расчета и распределения дотаций бюджетам муниципальных образований поселений МР «Кизилюртовский район» согласно приложению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  </w:t>
      </w:r>
      <w:r>
        <w:rPr>
          <w:sz w:val="28"/>
        </w:rPr>
        <w:t>Статья 2.   Вступление в силу настоящего Решения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Настоящее Решение  вступает в силу с 1 января 2019  года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             А.М. Абдужан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. «Кизилюртовский  район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 «25»  декабря  2018 года   № 5.2 -06 РС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widowControl/>
        <w:jc w:val="center"/>
        <w:rPr>
          <w:rStyle w:val="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и  </w:t>
      </w:r>
      <w:r>
        <w:rPr>
          <w:rStyle w:val="3"/>
          <w:rFonts w:cs="Times New Roman" w:ascii="Times New Roman" w:hAnsi="Times New Roman"/>
          <w:b/>
          <w:sz w:val="28"/>
          <w:szCs w:val="28"/>
        </w:rPr>
        <w:t>распределения дотаций бюджетам муниципальных  образований поселений  МР «Кизилюртовский район» за счет средств республиканского бюджета Республики Дагестан</w:t>
      </w:r>
    </w:p>
    <w:p>
      <w:pPr>
        <w:pStyle w:val="ConsPlusNormal"/>
        <w:widowControl/>
        <w:ind w:firstLine="540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методика разработана с учетом новых требований налогового и бюджетного законодательства Российской Федерации, Федерального закона "Об общих принципах организации местного самоуправления в Российской Федерации" и Законов Республики Дагестан "О местном самоуправлении в Республике Дагестан", «О республиканском фонде финансовой поддержки поселений Республики Дагестан», «О наделении органов местного самоуправления районов РД государственными полномочиями РД по расчету и предоставлению  дотаций поселениям за счет средств республиканского бюджета Р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ом бюджетного выравнивания является бюджетная обеспеченность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настоящей методике используются следующие понятия и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беспеченность муниципального образования поселения – отношение индекса налогового потенциала к индексу бюджетных расходов муниципальных образований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муниципального образования поселения - отношение налогового потенциала муниципального образования поселения в расчете на одного жителя к аналогичному показателю в среднем по всем муниципальным образованиям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муниципального образования поселения - оценка налоговых доходов, которые могут быть получены бюджетом муниципального образования поселения исходя из налоговых источников, закрепленных за этим муниципальным образованием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декс бюджетных расходов муниципального образования поселения показывает, насколько больше (меньше) средств бюджета муниципального образования поселения в расчете на душу населения по сравнению со средним по всем муниципальным образованиям поселений (по группам территорий) уровнем необходимо затратить для осуществления полномочий по решению вопросов местного значения муниципального образова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яемых бюджетных услуг в расчете на одного ж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Для применения усредненных коэффициентов распределить поселения по группам  численности насел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группа - малонаселенные поселения с численностью до 3000 един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о Гельб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о Нижний Чирюр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о Кульзеб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поселения с численностью населения от 3001 до 4000 един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 село Кировау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поселения с численность населения от 4001 до 9000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 « село Акнад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 «сельсовет Зубутли Миатлин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 « село Миатл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о Комсомоль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 село Новый Чирк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о Чонтау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 «сельсовет Сталь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«сельсовет Нечаев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поселения с численность населения от 9001 и выш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 «село Султанянгиюр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налогового потенциала по поселен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четные налоговые доходы - налоговый потенциал является оценкой доходов, которые могут быть собраны в бюджеты поселений из налоговых источников, закрепленных за бюджетами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селений прогнозируются с помощью оценки налогового потенциала, учитывающего уровень и структуру экономического развития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оценивается по показателям, которые используются для оценки косвенной налоговой базы по отдельным налог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лога на доходы физических лиц в качестве такого показателя используются фонд оплаты труда, среднедушевые доходы населения; для земельного налога - кадастровая стоимость земли; для налога на имущество физических лиц - стоимость имущества физических лиц; для единого сельскохозяйственного налога - доходы, уменьшенные на величину расходов, для арендной платы за землю –стоимость  заключенны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расчета  индекса бюджетных расходов муниципальных образований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джетная обеспеченность муниципального образования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 = ИНПпос / ИБРпос 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О - бюджетная обеспеченность муниципального образования поселения;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Ппос - индекс налогового потенциала муниципального образования поселения;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БРпос - индекс бюджетных расходов  муниципального образования поселения;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 муниципальному образованию поселения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БРпос = (НРпос/Нпос)/(СумНРпос/СумНпос)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БРпос- индекс бюджетных расходов соответствующе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Рпос – оценка нормативных расходов соответствующе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пос – численность населения соответствующе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мНРпос – суммарная оценка нормативных расходов посел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мНпос – суммарная  численность населения поселения, входящих в состав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словно-нормативные расходы на одного потребителя бюджетных услуг по муниципальным образованиям поселений; (R) по каждому принимаемому в расчет разделу функциональной классификации расходов рассчитываются на основе расчетной минимальной бюджетной обеспеченности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R = UN x (К1 + ... + К2 )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UN - средние условно-нормативные расходы в целом по всем муницип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ованиям поселений по оказанию соответствующе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дного жител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1 + ... + К2 - коэффициенты относительного удорожания стоим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ных услуг в образован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определении расходов поселения в расчет принимается следующая категория потребителей услуг: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2295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(подраздел) функциональной   </w:t>
              <w:br/>
              <w:t xml:space="preserve">классификации расходо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   </w:t>
              <w:br/>
              <w:t xml:space="preserve">потребителей  </w:t>
              <w:br/>
              <w:t xml:space="preserve">услуг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лищно-коммунальное хозяй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егосударственные расход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ультура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Физкультура и спорт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олодежная полит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чие расход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настоящей методике применяются просчитанные и усредненные по каждой группе территорий следующие поправочные коэффициенты численности на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80360" cy="1488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5"/>
                              <w:gridCol w:w="2241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руппы          </w:t>
                                    <w:br/>
                                    <w:t xml:space="preserve">территорий      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эффициент численности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I группа        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II группа       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III группа      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5"/>
                        <w:gridCol w:w="2241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руппы          </w:t>
                              <w:br/>
                              <w:t xml:space="preserve">территорий      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эффициент численности насел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 группа        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I группа       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II группа      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IY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настоящей методике применяется коэффициент  доступности для отдельной территории без усреднения по группе в следующих значе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0870" cy="8559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98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именование территорий 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эффициент доступ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.о «село Акнад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.о «село Миатл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67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  <w:gridCol w:w="198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именование территорий 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эффициент доступност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о «село Акнад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о «село Миатл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чет суммарной оценки расходных потребностей на выполнение полномочий муниципальными образованиями поселений на основе расчетной минимальной бюджетной обеспеченности производи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 = SUM R  х Н  х К  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  - суммарная оценка расходных потребностей на выполнение полномоч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ыми образованиями посел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R  - условно-нормативный расход на одного потребителя услуг по кажд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имаемому в расчет разделу функциональной классификации расход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  - численность населения соответствующего муниципального образования поселения.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 - поправочные коэффици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бъем дотаций муниципальному образованию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 муниципальному образованию поселения определяется исходя из разницы суммарной оценки расходных потребностей на выполнение полномочий  и доходных источников поселений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7. Критерий выравнивания расчетной бюджетной обеспеченности муниципальных образований поселений 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4945" cy="262890"/>
            <wp:effectExtent l="0" t="0" r="0" b="0"/>
            <wp:docPr id="4" name="base_23898_2676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898_2676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62890"/>
            <wp:effectExtent l="0" t="0" r="0" b="0"/>
            <wp:docPr id="5" name="base_23898_2676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898_2676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итерий выравнивания расчетной бюджетной обеспеченности муниципальных образований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52095"/>
            <wp:effectExtent l="0" t="0" r="0" b="0"/>
            <wp:docPr id="6" name="base_23898_2676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898_2676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арифметическое значение бюджетной обеспеченности пяти наименее обеспеченных муниципальных образований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" cy="252095"/>
            <wp:effectExtent l="0" t="0" r="0" b="0"/>
            <wp:docPr id="7" name="base_23898_26768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898_26768_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арифметическое значение бюджетной обеспеченности пяти наиболее обеспеченных муниципальных образований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8" name="base_23898_26768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898_26768_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корректировки, устанавливаемый  при формировании районного бюджета на очередной финансовый год и плановый период и применяемый для установления критерия выравнивания расчетной бюджетной обеспеч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02:00Z</dcterms:created>
  <dc:creator>AC</dc:creator>
  <dc:description/>
  <cp:keywords/>
  <dc:language>en-US</dc:language>
  <cp:lastModifiedBy>admin</cp:lastModifiedBy>
  <cp:lastPrinted>2018-11-19T16:59:00Z</cp:lastPrinted>
  <dcterms:modified xsi:type="dcterms:W3CDTF">2018-12-29T06:03:00Z</dcterms:modified>
  <cp:revision>34</cp:revision>
  <dc:subject/>
  <dc:title> </dc:title>
</cp:coreProperties>
</file>