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01.10.2019 г.                                                                                      № 11.1 - 06 РС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19 год и плановый период 2020 и 2021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5 декабря 2018 года № 5.1 - 5 Р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19 год и на плановый период 2020 и 2021 годов» (редакция от 09.08.2019 года № 10.1 - 06 РС) следующие измен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995904,43931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012894906,66  </w:t>
      </w:r>
      <w:r>
        <w:rPr>
          <w:bCs/>
          <w:sz w:val="28"/>
          <w:szCs w:val="28"/>
        </w:rPr>
        <w:t xml:space="preserve">тыс.рублей», слова «в сумме в сумме 887944,43931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04934906,66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003210,20131   тыс.рублей» заменить словами «в сумме 1020200668,66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>Приложения № 1, 9, 11</w:t>
      </w:r>
      <w:r>
        <w:rPr>
          <w:bCs/>
          <w:sz w:val="28"/>
          <w:szCs w:val="28"/>
          <w:lang w:val="ru-RU"/>
        </w:rPr>
        <w:t xml:space="preserve">, 15  </w:t>
      </w:r>
      <w:r>
        <w:rPr>
          <w:bCs/>
          <w:sz w:val="28"/>
          <w:szCs w:val="28"/>
        </w:rPr>
        <w:t>изложить в новой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Пользователь Windows</cp:lastModifiedBy>
  <cp:lastPrinted>2019-10-31T16:35:00Z</cp:lastPrinted>
  <dcterms:modified xsi:type="dcterms:W3CDTF">2019-10-31T13:48:00Z</dcterms:modified>
  <cp:revision>171</cp:revision>
  <dc:subject/>
  <dc:title> </dc:title>
</cp:coreProperties>
</file>