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к Решению Собрания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Р «Кизилюртовский район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«О бюджете МР «Кизилюртовский район» на 2018 год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и плановый период 2019 и 2020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ЫХ ВНУТРЕННИХ ЗАИМСТВОВАНИ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 «КИЗИЛЮРТОВСКИЙ РАЙОН» НА 2018 ГОД И ПЛАНОВЫЙ ПЕРИ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2019 и 2020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82"/>
        <w:gridCol w:w="24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показ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Государственные внутренние заимствова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ом числе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)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юджетные кредиты, предоставленные бюджету МР «Кизилюртовский район» другими бюджетами бюджетной системы Российской Федер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)</w:t>
            </w:r>
          </w:p>
        </w:tc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7:00Z</dcterms:created>
  <dc:creator>Customer</dc:creator>
  <dc:description/>
  <cp:keywords/>
  <dc:language>en-US</dc:language>
  <cp:lastModifiedBy>online</cp:lastModifiedBy>
  <cp:lastPrinted>2013-05-31T17:50:00Z</cp:lastPrinted>
  <dcterms:modified xsi:type="dcterms:W3CDTF">2017-12-01T11:38:00Z</dcterms:modified>
  <cp:revision>14</cp:revision>
  <dc:subject/>
  <dc:title>Приложение N 12</dc:title>
</cp:coreProperties>
</file>