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1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 бюджете МР «Кизилюртовский район» на 2018 год и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ГАРАНТ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ГО РАЙОНА «КИЗИЛЮРТОВСКИЙ РАЙОН» НА 2018 ГОД И ПЛАНОВЫЙ ПЕРИ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2019 и 2020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1. Перечень подлежащих предоставлению муниципальных гаран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ого района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в 2018 году и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080"/>
        <w:gridCol w:w="1080"/>
        <w:gridCol w:w="1620"/>
        <w:gridCol w:w="3120"/>
        <w:gridCol w:w="348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</w:t>
              <w:br/>
              <w:t>гарантирова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ринципал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,</w:t>
              <w:br/>
              <w:t>тыс. рубл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финансового </w:t>
              <w:br/>
              <w:t xml:space="preserve">состояния  принципала 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 </w:t>
              <w:br/>
              <w:t xml:space="preserve">предоставления  </w:t>
              <w:br/>
              <w:t xml:space="preserve">государственных </w:t>
              <w:br/>
              <w:t xml:space="preserve">гарантий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</w:t>
              <w:br/>
              <w:t xml:space="preserve">сумм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</w:t>
              <w:br/>
              <w:t xml:space="preserve">годы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развит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   </w:t>
              <w:br/>
              <w:t xml:space="preserve">лизинг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Контрольно- счетная коми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 «Кизилюртовский район»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гарантия МР «Кизилюртовский район» предоставляется без взимания вознаграждения гаран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Общий объем бюджетных ассигнован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усмотренных на исполнение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Р «Кизилюртовский район» по возможным гарантийным случая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а 2018 год и плановый период 2019 2020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83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2298"/>
      </w:tblGrid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</w:t>
              <w:br/>
              <w:t xml:space="preserve">МР «Кизилюртовский район»             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   </w:t>
              <w:br/>
              <w:t xml:space="preserve">тыс. рублей   </w:t>
            </w:r>
          </w:p>
        </w:tc>
      </w:tr>
      <w:tr>
        <w:trPr>
          <w:trHeight w:val="36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дефицита  </w:t>
              <w:br/>
              <w:t>бюджета МР «Кизилюртовский район»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      </w:t>
            </w:r>
          </w:p>
        </w:tc>
      </w:tr>
      <w:tr>
        <w:trPr>
          <w:trHeight w:val="468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За счет расходов бюджета МР «Кизилюртовски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ustomer</dc:creator>
  <dc:description/>
  <cp:keywords/>
  <dc:language>en-US</dc:language>
  <cp:lastModifiedBy>online</cp:lastModifiedBy>
  <cp:lastPrinted>2013-05-31T17:50:00Z</cp:lastPrinted>
  <dcterms:modified xsi:type="dcterms:W3CDTF">2017-12-26T09:38:00Z</dcterms:modified>
  <cp:revision>15</cp:revision>
  <dc:subject/>
  <dc:title>Приложение N 12</dc:title>
</cp:coreProperties>
</file>