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аспределение налоговых доходов по уровням бюджетов РФ  2016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tbl>
      <w:tblPr>
        <w:tblW w:w="75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344"/>
        <w:gridCol w:w="1417"/>
        <w:gridCol w:w="1263"/>
        <w:gridCol w:w="93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Наименование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лог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Ф 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Д  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айон  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ло  %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доходный нало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5 – 49=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+49=6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упрощен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-100=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диный налог на вмененный дох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диный сельхознало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</w:rPr>
              <w:t>3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Госпошл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Доходы от использ имущества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(арендная плата земля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аренда имуществ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</w:rPr>
              <w:t>Доходы от оказания платн. услуг (род.плат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Доходы от продажи имуще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Штрафы и сан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лог на имущество с физических л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Земельный нало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Акцизы на ГС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2-10=6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очие неналоговые доход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лата за негат.возд. на окр.среду(ненал.дох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993" w:right="-766" w:firstLine="993"/>
      <w:jc w:val="center"/>
      <w:textAlignment w:val="baseline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09:00Z</dcterms:created>
  <dc:creator>AC</dc:creator>
  <dc:description/>
  <cp:keywords/>
  <dc:language>en-US</dc:language>
  <cp:lastModifiedBy>online</cp:lastModifiedBy>
  <cp:lastPrinted>2014-12-25T10:46:00Z</cp:lastPrinted>
  <dcterms:modified xsi:type="dcterms:W3CDTF">2015-12-15T15:11:00Z</dcterms:modified>
  <cp:revision>19</cp:revision>
  <dc:subject/>
  <dc:title>/ </dc:title>
</cp:coreProperties>
</file>