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Решению Собрания депутатов МР «Кизилюртовский район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О бюджете МР «Кизилюртовский район» на 2016 год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НЫХ ГАРАНТ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НОГО РАЙОНА «КИЗИЛЮРТОВСКИЙ РАЙОН» НА 2016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1. Перечень подлежащих предоставлению муниципальных гаран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униципального района «Кизилюртовски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 2016 го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4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1080"/>
        <w:gridCol w:w="1080"/>
        <w:gridCol w:w="1620"/>
        <w:gridCol w:w="3120"/>
        <w:gridCol w:w="3480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   </w:t>
              <w:br/>
              <w:t>гарантирова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ринципала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гарантирования,</w:t>
              <w:br/>
              <w:t>тыс. рубле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финансового </w:t>
              <w:br/>
              <w:t xml:space="preserve">состояния  принципала 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  </w:t>
              <w:br/>
              <w:t xml:space="preserve">предоставления  </w:t>
              <w:br/>
              <w:t xml:space="preserve">государственных </w:t>
              <w:br/>
              <w:t xml:space="preserve">гарантий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</w:t>
              <w:br/>
              <w:t xml:space="preserve">сумм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  <w:br/>
              <w:t xml:space="preserve">год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развит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Контрольно- счетная комисс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 «Кизилюртовский район»    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гарантия МР «Кизилюртовский район» предоставляется без взимания вознаграждения гаранта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   </w:t>
              <w:br/>
              <w:t xml:space="preserve">лизинг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Контрольно- счетная коми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 «Кизилюртовский район»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гарантия МР «Кизилюртовский район» предоставляется без взимания вознаграждения гаран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Общий объем бюджетных ассигнований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едусмотренных на исполнение муниципальных гаран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Р «Кизилюртовский район» по возможным гарантийным случаям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а 2016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2298"/>
      </w:tblGrid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    </w:t>
              <w:br/>
              <w:t xml:space="preserve">МР «Кизилюртовский район»            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   </w:t>
              <w:br/>
              <w:t xml:space="preserve">тыс. рублей 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источников финансирования дефицита  </w:t>
              <w:br/>
              <w:t>бюджета МР «Кизилюртовский район»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     </w:t>
            </w:r>
          </w:p>
        </w:tc>
      </w:tr>
      <w:tr>
        <w:trPr>
          <w:trHeight w:val="468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а счет расходов бюджета МР «Кизилюртовский район»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46:00Z</dcterms:created>
  <dc:creator>Customer</dc:creator>
  <dc:description/>
  <cp:keywords/>
  <dc:language>en-US</dc:language>
  <cp:lastModifiedBy>online</cp:lastModifiedBy>
  <cp:lastPrinted>2013-05-31T17:50:00Z</cp:lastPrinted>
  <dcterms:modified xsi:type="dcterms:W3CDTF">2015-12-18T08:28:00Z</dcterms:modified>
  <cp:revision>8</cp:revision>
  <dc:subject/>
  <dc:title>Приложение N 12</dc:title>
</cp:coreProperties>
</file>