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32"/>
          <w:szCs w:val="32"/>
        </w:rPr>
        <w:t>ГЛАВА</w:t>
      </w:r>
      <w:r>
        <w:rPr/>
        <w:t xml:space="preserve">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КИЗИЛЮРТОВСКИЙ РАЙОН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ИНН 0546020985, ОГРН 1100546000147; ул. Гагарина, 52 «а», г. Кизилюрт, Республика Дагестан,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оссийская Федерация, 368120, телефон (234) 2-21-14, (факс)</w:t>
      </w:r>
    </w:p>
    <w:p>
      <w:pPr>
        <w:pStyle w:val="Normal"/>
        <w:ind w:left="36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0.09.2018 г.                                                                            №08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членов конкурсной комиссии от МР «Кизилюртовский район» в муниципальных образованиях райо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36 Федерального закона </w:t>
        <w:br/>
        <w:t xml:space="preserve">от 6 октября 2003 года № 131-ФЗ «Об общих принципах организации местного самоуправления в Российской Федерации» в целях формирования конкурсных комиссий для проведения конкурса по отбору кандидатур на должность глав муниципальных образований МО СП «село Кироваул» и МО СП «село Миатли» в составе МР «Кизилюртовский район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состав конкурсной комиссии от МР «Кизилюртовский район» по муниципальным образованиям МО СП «село Кироваул» и МО СП «село Миатли»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 установленном порядке и срок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вести до представительных органов муниципальных образований в составе МР «Кизилюртовский район»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опубликовать на официальном сайте Администрации МР «Кизилюртовский район» и газете «Вестник Кизилюртовского района»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                                                                     М.Г. Шабан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634" w:leader="none"/>
        </w:tabs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6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остановлению главы МР «Кизилюртовский район» </w:t>
      </w:r>
    </w:p>
    <w:p>
      <w:pPr>
        <w:pStyle w:val="Normal"/>
        <w:tabs>
          <w:tab w:val="clear" w:pos="708"/>
          <w:tab w:val="left" w:pos="163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№</w:t>
      </w:r>
      <w:r>
        <w:rPr>
          <w:sz w:val="24"/>
          <w:szCs w:val="24"/>
        </w:rPr>
        <w:t>08-ПГ  от 20.09.2018 г.</w:t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от МР «Кизилюртовский район» по муниципальным образованиям по отбору кандидатур на должность глав муниципальных образований</w:t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О СП "село Кироваул"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eastAsia="en-US"/>
        </w:rPr>
        <w:t>1.Омаров Гагарин Шипаудинович – зам. главы администрации района;</w:t>
      </w:r>
    </w:p>
    <w:p>
      <w:pPr>
        <w:pStyle w:val="Normal"/>
        <w:ind w:left="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Муталибов Магомед Ибрагимович - депутат Собрания депутатов </w:t>
      </w:r>
      <w:r>
        <w:rPr>
          <w:sz w:val="28"/>
          <w:szCs w:val="28"/>
        </w:rPr>
        <w:t>МР «Кизилюртовский район»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Ханмурзаев Тимур Багавдинович – начальник правового отдела   администрации района;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</w:t>
      </w:r>
      <w:r>
        <w:rPr>
          <w:b/>
          <w:sz w:val="28"/>
          <w:szCs w:val="28"/>
          <w:lang w:eastAsia="en-US"/>
        </w:rPr>
        <w:t xml:space="preserve">МО СП "село Миатли" </w:t>
      </w:r>
    </w:p>
    <w:p>
      <w:pPr>
        <w:pStyle w:val="Normal"/>
        <w:autoSpaceDE w:val="false"/>
        <w:ind w:left="14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Абдулахидов Шамиль Магомедович – директор СОШ №2 с.Султанянги-юрт;</w:t>
      </w:r>
    </w:p>
    <w:p>
      <w:pPr>
        <w:pStyle w:val="Normal"/>
        <w:ind w:left="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Ханмурзаев Тимур Багавдинович – начальник правового отдела   администрации района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eastAsia="en-US"/>
        </w:rPr>
        <w:t xml:space="preserve">3.Магомедов Абдурашид Магомедович – депутат Собрания депутатов </w:t>
      </w:r>
      <w:r>
        <w:rPr>
          <w:sz w:val="28"/>
          <w:szCs w:val="28"/>
        </w:rPr>
        <w:t>МР «Кизилюртовский район»;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56:00Z</dcterms:created>
  <dc:creator>Customer</dc:creator>
  <dc:description/>
  <cp:keywords/>
  <dc:language>en-US</dc:language>
  <cp:lastModifiedBy>user</cp:lastModifiedBy>
  <cp:lastPrinted>2018-09-19T12:39:00Z</cp:lastPrinted>
  <dcterms:modified xsi:type="dcterms:W3CDTF">2018-09-27T06:25:00Z</dcterms:modified>
  <cp:revision>10</cp:revision>
  <dc:subject/>
  <dc:title> </dc:title>
</cp:coreProperties>
</file>