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 27» ноябрь  2020 г.                                                                          №  03.03- 07РС</w:t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нятии в первом чтении проекта бюджета МР «Кизилюртовский район» на 2021 год и плановый период  2022 и 2023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сновные характеристики бюджета МР «Кизилюртовский район» на 2021 год и плановый период 2022 – 2023 годов Собрание депутатов МР «Кизилюртовский район»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бюджета МР «Кизилюртовский район» на 2021 год и плановый период 2022 – 2023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Р «Кизилюртовский район» на 2021 год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в сумме 968298,418 тыс. рублей, в том числе общий объем межбюджетных трансфертов, получаемый из республиканского бюджета Республики Дагестан в сумме 846425,418 тыс. рублей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МР. «Кизилюртовский район» в сумме 968298,418  тыс. рублей согласно приложению №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верхний предел муниципального долга МР «Кизилюртовский район» на 1 января 2022 года в сумме 0,0 тыс. рублей, в том числе муниципальные гарантии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дефицит бюджета МР «Кизилюртовский район» на 2021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МР. «Кизилюртовский район»  на 2021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основные характеристики бюджета МР «Кизилюртовский район» на 2022 год и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на 2022 год в сумме 941773,136 тыс. рублей, в том числе общий объем межбюджетных трансфертов, получаемый из республиканского бюджета Республики Дагестан в сумме  814212,136 тыс. рублей, и на 2023 год в сумме  935542,385  тыс. рублей, в том числе общий объем межбюджетных трансфертов , получаемый из республиканского бюджета Республики Дагестан в сумме 803712,385  тыс.рублей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МР. «Кизилюртовский район» на 2022 год в сумме 941773,136  тыс. рублей,  и на 2023 год в сумме 935542,385 тыс. рублей согласно приложению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верхние пределы муниципального долга МР «Кизилюртовский район» на 1 января 2023 года и на 1 января 2024 года в суммах соответственно 0,0 и 0,0  тыс. рублей, в том числе муниципальные гарантии в суммах соответственно 0,0 и 0,0 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МР «Кизилюртовский район»  в 2022 году 0,0 тыс. рублей и в 2023 году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сточники финансирования дефицита бюджета МР. «Кизилюртовский район»  на 2022 и 2023 годы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редседатель                                                                          А.М. Магомедов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1:00Z</dcterms:created>
  <dc:creator>AC</dc:creator>
  <dc:description/>
  <cp:keywords/>
  <dc:language>en-US</dc:language>
  <cp:lastModifiedBy>admin</cp:lastModifiedBy>
  <cp:lastPrinted>2020-11-24T11:03:00Z</cp:lastPrinted>
  <dcterms:modified xsi:type="dcterms:W3CDTF">2020-12-04T10:49:00Z</dcterms:modified>
  <cp:revision>5</cp:revision>
  <dc:subject/>
  <dc:title> </dc:title>
</cp:coreProperties>
</file>