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8.10.2021г .                                                                                 № 10/05-07РС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1 год и плановый период 2022 и 2023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5 декабря 2020 года № 04.2 - 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21 год и на плановый период 2022 и    2023 годов» (редакция от 08 июля 2021 г. № 09-01/ 07 РС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125365,66060 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137656,16060 </w:t>
      </w:r>
      <w:r>
        <w:rPr>
          <w:bCs/>
          <w:sz w:val="28"/>
          <w:szCs w:val="28"/>
        </w:rPr>
        <w:t xml:space="preserve">тыс.рублей», слова «в сумме 1003492,66060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15783,16060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186630,35960  тыс.рублей» заменить словами «в сумме 1204228,85960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61264,699   тыс.рублей» заменить словами «в сумме 66572,699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</w:t>
      </w:r>
      <w:r>
        <w:rPr>
          <w:bCs/>
          <w:sz w:val="28"/>
          <w:szCs w:val="28"/>
          <w:lang w:val="ru-RU"/>
        </w:rPr>
        <w:t xml:space="preserve">2,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 13, 15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       А.М. Магомедов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1-08-05T15:20:00Z</cp:lastPrinted>
  <dcterms:modified xsi:type="dcterms:W3CDTF">2021-12-07T16:00:00Z</dcterms:modified>
  <cp:revision>189</cp:revision>
  <dc:subject/>
  <dc:title> </dc:title>
</cp:coreProperties>
</file>