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13. 04. 2022 г .                                                                         № 14-04/07 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2 год и плановый период 2023 и 2024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3 декабря 2021 года № 12-04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бюджете МР «Кизилюртовский район» на 2022 год и на плановый период 2023 и 2024 годов» (редакция от 16 февраля 2022 г. № 13-03/ 07 РС) 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250932,25222 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257552,32374 </w:t>
      </w:r>
      <w:r>
        <w:rPr>
          <w:bCs/>
          <w:sz w:val="28"/>
          <w:szCs w:val="28"/>
        </w:rPr>
        <w:t xml:space="preserve">тыс.рублей», слова «в сумме в сумме 1095502,25222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02122,32374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256233,30022  тыс.рублей» заменить словами «в сумме 1275104,89374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5301,048  тыс.рублей» заменить словами «в сумме 17552,570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1, </w:t>
      </w:r>
      <w:r>
        <w:rPr>
          <w:bCs/>
          <w:sz w:val="28"/>
          <w:szCs w:val="28"/>
          <w:lang w:val="ru-RU"/>
        </w:rPr>
        <w:t xml:space="preserve">2,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13, 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1-03-23T16:35:00Z</cp:lastPrinted>
  <dcterms:modified xsi:type="dcterms:W3CDTF">2022-04-15T11:16:00Z</dcterms:modified>
  <cp:revision>183</cp:revision>
  <dc:subject/>
  <dc:title> </dc:title>
</cp:coreProperties>
</file>