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17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2"/>
          <w:szCs w:val="22"/>
        </w:rPr>
        <w:t xml:space="preserve">к Решению Собрания депутатов МР «Кизилюртовский район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2"/>
          <w:szCs w:val="22"/>
        </w:rPr>
        <w:t>«О бюджете МР «Кизилюртовский район» на 2023 год и плановый период 2024 и 2025 годов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ОГРАМ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Муниципальных гарантий  МР «Кизилюртовский район» на 2023 год и плановый период 2024 и 2025 год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 Перечень подлежащих предоставлению муниципальных гарант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МР «Кизилюртовский район» в 2023 году и плановый период 2024 и 2025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755"/>
        <w:gridCol w:w="1080"/>
        <w:gridCol w:w="1080"/>
        <w:gridCol w:w="1620"/>
        <w:gridCol w:w="3120"/>
        <w:gridCol w:w="3480"/>
      </w:tblGrid>
      <w:tr>
        <w:trPr>
          <w:trHeight w:val="48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    </w:t>
              <w:br/>
              <w:t>гарантирован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 xml:space="preserve">принципала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    </w:t>
              <w:br/>
              <w:t>гарантирования,</w:t>
              <w:br/>
              <w:t>тыс. рублей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 xml:space="preserve">требования 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рка финансового </w:t>
              <w:br/>
              <w:t xml:space="preserve">состояния  принципала </w:t>
            </w:r>
          </w:p>
        </w:tc>
        <w:tc>
          <w:tcPr>
            <w:tcW w:w="3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условия   </w:t>
              <w:br/>
              <w:t xml:space="preserve">предоставления  </w:t>
              <w:br/>
              <w:t xml:space="preserve">государственных </w:t>
              <w:br/>
              <w:t xml:space="preserve">гарантий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</w:t>
              <w:br/>
              <w:t xml:space="preserve">сумм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5</w:t>
              <w:br/>
              <w:t xml:space="preserve">годы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 развит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ет Контрольно- счетная комисси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Р «Кизилюртовский район»    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гарантия МР «Кизилюртовский район» предоставляется без взимания вознаграждения гаранта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ый    </w:t>
              <w:br/>
              <w:t xml:space="preserve">лизинг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ет Контрольно- счетная коми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Р «Кизилюртовский район»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гарантия МР «Кизилюртовский район» предоставляется без взимания вознаграждения гаран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2. Общий объем бюджетных ассигнований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2"/>
          <w:szCs w:val="22"/>
        </w:rPr>
        <w:t>предусмотренных на исполнение муниципальных гарант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2"/>
          <w:szCs w:val="22"/>
        </w:rPr>
        <w:t>МР «Кизилюртовский район» по возможным гарантийным случаям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на 2023 год и плановый период 2024 и  2025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2298"/>
      </w:tblGrid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ие муниципальных гарантий     </w:t>
              <w:br/>
              <w:t xml:space="preserve">МР «Кизилюртовский район»            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,     </w:t>
              <w:br/>
              <w:t xml:space="preserve">тыс. рублей 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счет источников финансирования дефицита  </w:t>
              <w:br/>
              <w:t>бюджета МР «Кизилюртовский район»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0       </w:t>
            </w:r>
          </w:p>
        </w:tc>
      </w:tr>
      <w:tr>
        <w:trPr>
          <w:trHeight w:val="468" w:hRule="atLeast"/>
        </w:trPr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расходов бюджета МР «Кизилюртовский район»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46:00Z</dcterms:created>
  <dc:creator>Customer</dc:creator>
  <dc:description/>
  <cp:keywords/>
  <dc:language>en-US</dc:language>
  <cp:lastModifiedBy>SPsp1970</cp:lastModifiedBy>
  <cp:lastPrinted>2013-05-31T17:50:00Z</cp:lastPrinted>
  <dcterms:modified xsi:type="dcterms:W3CDTF">2022-12-12T04:43:00Z</dcterms:modified>
  <cp:revision>30</cp:revision>
  <dc:subject/>
  <dc:title>Приложение N 12</dc:title>
</cp:coreProperties>
</file>