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2"/>
          <w:szCs w:val="22"/>
        </w:rPr>
        <w:t xml:space="preserve">к Решению Собрания депутатов МР «Кизилюртовский район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2"/>
          <w:szCs w:val="22"/>
        </w:rPr>
        <w:t>«О бюджете МР «Кизилюртовский район» на 2023 год и плановый период 2024 и 2025 годов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ОГРАМ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Муниципальных внутренних заимствований  МР «Кизилюртовский район» на 2023 год и плановый период 2024 и 2025 год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60"/>
        <w:gridCol w:w="1417"/>
        <w:gridCol w:w="1382"/>
      </w:tblGrid>
      <w:tr>
        <w:trPr>
          <w:trHeight w:val="54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ые  внутренние заим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лечение креди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основного долга по кредит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едиты кредитных организаций в валюте Российской Федер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местными бюджетами кредитов от кредитных организаций в валюте Российской Федер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0:55:00Z</dcterms:created>
  <dc:creator>Customer</dc:creator>
  <dc:description/>
  <cp:keywords/>
  <dc:language>en-US</dc:language>
  <cp:lastModifiedBy>SPsp1970</cp:lastModifiedBy>
  <cp:lastPrinted>2013-05-31T17:50:00Z</cp:lastPrinted>
  <dcterms:modified xsi:type="dcterms:W3CDTF">2022-12-12T04:44:00Z</dcterms:modified>
  <cp:revision>9</cp:revision>
  <dc:subject/>
  <dc:title>Приложение N 12</dc:title>
</cp:coreProperties>
</file>