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30.05.2023 г.                                                                         № 22-06/07 РС              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3 год и плановый период 2024 и 2025  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нести в Решение Собрания депутатов от 23 декабря 2022 года № 18-03/07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23 год и на плановый период 2024 и 2025 годов»  (редакция от 28.03. 2023 г. № 19-06/ 07 РС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430895,92883 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445800,74883 </w:t>
      </w:r>
      <w:r>
        <w:rPr>
          <w:bCs/>
          <w:sz w:val="28"/>
          <w:szCs w:val="28"/>
        </w:rPr>
        <w:t xml:space="preserve">тыс.рублей», слова «в сумме 1249377,92883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64282,74883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457091,19783  тыс.рублей» заменить словами «в сумме 1480068,01783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лова «в сумме 26195,269  тыс.рублей» заменить словами «в сумме 34267,269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</w:t>
      </w:r>
      <w:r>
        <w:rPr>
          <w:bCs/>
          <w:sz w:val="28"/>
          <w:szCs w:val="28"/>
          <w:lang w:val="ru-RU"/>
        </w:rPr>
        <w:t xml:space="preserve">2,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23-05-29T20:14:00Z</cp:lastPrinted>
  <dcterms:modified xsi:type="dcterms:W3CDTF">2023-05-31T12:32:00Z</dcterms:modified>
  <cp:revision>210</cp:revision>
  <dc:subject/>
  <dc:title> </dc:title>
</cp:coreProperties>
</file>