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униципальных образовательных организаций, подлежащих независимой оценке качества условий осуществления образовательной деятельности организациями в 2023 </w:t>
      </w:r>
      <w:r>
        <w:rPr/>
        <w:t xml:space="preserve"> году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5"/>
        <w:gridCol w:w="5668"/>
      </w:tblGrid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 (фактический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изилюртовский район (23)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Кировоаульская СОШ»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12, Кизилюртовский район, селение Кироваул, ул. Ахмадулы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Кульзебская СОШ»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14, Республика Дагестан, Кизилюртовский район, село Кульзеб, Мелиоративная улица, б/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Мацеевская СОШ»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09, Республика Дагестан, Кизилюртовский район, село Мац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Миатлинская СОШ»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01, Республика Дагестан, Кизилюртовский район, село Миат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Нечаевская СОШ №2»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09, Республика Дагестан, Кизилюртовский район, село Неча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Нижнечирюртовская СОШ» им. Абдуллаевой М.Г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24, Республика Дагестан, Кизилюртовский район, село Нижний Чирю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Новозубутлинская СОШ»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15, Республика Дагестан, Кизилюртовский район, селение Новое Зубутли, ул.Школьная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тальская гимназия»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05, Республика Дагестан, Кизилюртовский район, селение Стальское, ул.Абдурахмана Шейха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тальская СОШ №2»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05, Республика Дагестан, Кизилюртовский район, селение Стальское, ул. Абдулмуслима Шейха 65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тальская СОШ №3 им. М.О. Толбоева»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05, Республика Дагестан, Кизилюртовский район, селение Стальское, ул. Гамзата Цадасы 5 "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«Детский сад «Ласточка»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10,Республика Дагестан,Кизилюртовский район, с.Акнада,улица Центральная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общеразвивающего вида «Детский сад «Ветерок»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06, Республика Дагестан, Кизилюртовский район, селение Новый Чиркей, ул. Саида Афанди,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«Детский сад общеразвивающего вида «Теремок»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06, Республика Дагестан, Кизилюртовский район, селение Новый Чиркей, ул. Комсомольская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«Детский сад «Малыш»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11, Республика Дагестан, Кизилюртовский район, селение Чонтаул, ул.Гинбатова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«Детский сад «Звездочка»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09, Республика Дагестан, Кизилюртовский район, с. Нечаевка,ул.Имама Шамиля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« Детский сад «Радуга»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12, Республика Дагестан, Кизилюртовский район, селение Кироваул, ул. Северная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«Детский сад «Сказка»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05, Республика Дагестан, Кизилюртовский район, с. Стальское, ул.Г.Цадасы1"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«Детский сад общеразвивающего вида «Василек»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14, Республика Дагестан, Кизилюртовский район, село Кульзеб, улица С.Альянде, дом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«ДЮСШ №1»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18, Республика Дагестан, Кизилюртовский район, селение Комсомольское, ул.Школьная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«ДЮСШ №3»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06, Республика Дагестан, Кизилюртовский район, селение Новый Чиркей, ул. Магомед Гаджиев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ДЮСШ №4»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08, Республика Дагестан, Кизилюртовский район, селение Султанянгиюрт, ул.Школьная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СЮНиТ»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8118, Республика Дагестан, Кизилюртовский район, селение Комсомольское, ул.Кавказская,4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ДШИ»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08,Республика Дагестан, Кизилюртовский район, селение Султанянгиюрт, ул.Школьная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ind w:left="-142" w:firstLine="142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cs="Times New Roman"/>
      <w:sz w:val="2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Без интервала Знак"/>
    <w:qFormat/>
    <w:rPr>
      <w:lang w:val="ru-RU" w:bidi="ar-SA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indedtext">
    <w:name w:val="finded-text"/>
    <w:basedOn w:val="Style14"/>
    <w:qFormat/>
    <w:rPr/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Ncvalue">
    <w:name w:val="nc_value"/>
    <w:basedOn w:val="Style14"/>
    <w:qFormat/>
    <w:rPr/>
  </w:style>
  <w:style w:type="character" w:styleId="WW1">
    <w:name w:val="WW-Неразрешенное упоминание1"/>
    <w:qFormat/>
    <w:rPr>
      <w:color w:val="605E5C"/>
      <w:shd w:fill="E1DFDD" w:val="clear"/>
    </w:rPr>
  </w:style>
  <w:style w:type="character" w:styleId="Upper">
    <w:name w:val="upp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900" w:after="180"/>
      <w:jc w:val="center"/>
    </w:pPr>
    <w:rPr>
      <w:rFonts w:ascii="Times New Roman" w:hAnsi="Times New Roman" w:cs="Times New Roman"/>
      <w:sz w:val="27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292929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444444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292929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8:01:00Z</dcterms:created>
  <dc:creator>Пользователь</dc:creator>
  <dc:description/>
  <dc:language>en-US</dc:language>
  <cp:lastModifiedBy>1212</cp:lastModifiedBy>
  <cp:lastPrinted>2020-04-20T15:51:00Z</cp:lastPrinted>
  <dcterms:modified xsi:type="dcterms:W3CDTF">2023-01-13T08:01:00Z</dcterms:modified>
  <cp:revision>2</cp:revision>
  <dc:subject/>
  <dc:title/>
</cp:coreProperties>
</file>