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гарантий  МР «Кизилюртовский район» на 2024 год и плановый период 2025 и 2026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МР «Кизилюртовский район» в 2024 году и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6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на 2024 год и плановый период 2025 и 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001</cp:lastModifiedBy>
  <cp:lastPrinted>2013-05-31T17:50:00Z</cp:lastPrinted>
  <dcterms:modified xsi:type="dcterms:W3CDTF">2023-11-10T09:55:00Z</dcterms:modified>
  <cp:revision>31</cp:revision>
  <dc:subject/>
  <dc:title>Приложение N 12</dc:title>
</cp:coreProperties>
</file>